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03834114"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3776120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87280171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3366978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62098603"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25313627"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